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90/RDASB/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000,00 EUR equivalent 703.650,00 RSD calculated using the Inforeuro exchange rate for April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5.04.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4-15T05: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